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Иванковского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           2014 №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бюджета Иванковского сельского поселения по кодам классификации доходов бюджетов на 2015 год и на плановый период 2016 и 2017 годов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66"/>
        <w:gridCol w:w="1369"/>
      </w:tblGrid>
      <w:tr>
        <w:trPr>
          <w:tblHeader w:val="true"/>
          <w:trHeight w:val="25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руб.)</w:t>
            </w:r>
          </w:p>
        </w:tc>
      </w:tr>
      <w:tr>
        <w:trPr>
          <w:tblHeader w:val="true"/>
          <w:trHeight w:val="41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2017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11 988,3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30 951,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14 419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38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18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38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18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62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699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78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</w:t>
            </w:r>
            <w:r>
              <w:rPr/>
              <w:t xml:space="preserve"> с </w:t>
            </w:r>
            <w:r>
              <w:rPr>
                <w:sz w:val="20"/>
              </w:rPr>
              <w:t xml:space="preserve">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 18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 951,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 419,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9 510,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6 813,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3 760,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 206,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 766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 282,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5 568,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8 990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8 467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 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 903,0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 381,28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 909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 1 05 03020 01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 1 06 01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1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0 000</w:t>
            </w:r>
          </w:p>
        </w:tc>
      </w:tr>
      <w:tr>
        <w:trPr>
          <w:trHeight w:val="1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0 000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 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0 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2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7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2 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4 02053 10 0000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ные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70 9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46 9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676 792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 бюджетной обеспеченности на 2015год и на плановый период 2016 и 2017 го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3 2 02 01001 10 0000 1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960 1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61 400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62 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5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 4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76 8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 412</w:t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бюджетам поселений на осуществление полномочий по первичному воинскому учету на территориях, где отсутствуют военные комиссариаты,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 9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 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 000</w:t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3 5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2 0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1 412</w:t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1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185 2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обл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 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 2015 и 201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19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0 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00</w:t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муниципальным образованиям  Ивановской области для комплектования книжных фондов библиотек муниципальных образований на 2015 год и на плановый период 2016 и 2017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2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</w:tr>
      <w:tr>
        <w:trPr>
          <w:trHeight w:val="19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28  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47 4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34 780</w:t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9 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047 4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134 780</w:t>
            </w:r>
          </w:p>
        </w:tc>
      </w:tr>
      <w:tr>
        <w:trPr>
          <w:trHeight w:val="6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из бюджета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8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382 91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877 895,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91 211,98</w:t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28:00Z</dcterms:created>
  <dc:creator>GORFO-51-3</dc:creator>
  <dc:description/>
  <dc:language>en-US</dc:language>
  <cp:lastModifiedBy>k-484</cp:lastModifiedBy>
  <cp:lastPrinted>2014-10-22T16:07:00Z</cp:lastPrinted>
  <dcterms:modified xsi:type="dcterms:W3CDTF">2014-11-14T05:54:00Z</dcterms:modified>
  <cp:revision>1739</cp:revision>
  <dc:subject/>
  <dc:title>ПОЯСНИТЕЛЬНАЯ ЗАПИСКА</dc:title>
</cp:coreProperties>
</file>